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Załącznik  nr  7          </w:t>
      </w:r>
    </w:p>
    <w:p>
      <w:pPr>
        <w:pStyle w:val="Heading8"/>
        <w:jc w:val="left"/>
        <w:rPr/>
      </w:pPr>
      <w:r>
        <w:rPr/>
        <w:t xml:space="preserve">                                     </w:t>
      </w:r>
      <w:r>
        <w:rPr>
          <w:b/>
          <w:i w:val="false"/>
          <w:iCs/>
        </w:rPr>
        <w:t xml:space="preserve">SZCZEGÓŁOWA SPECYFIKACJA TECHNICZNA </w:t>
      </w:r>
    </w:p>
    <w:p>
      <w:pPr>
        <w:pStyle w:val="Normal"/>
        <w:spacing w:lineRule="atLeast" w:line="120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Heading7"/>
        <w:rPr>
          <w:i w:val="false"/>
          <w:i w:val="false"/>
          <w:iCs/>
          <w:sz w:val="28"/>
          <w:u w:val="single"/>
        </w:rPr>
      </w:pPr>
      <w:r>
        <w:rPr>
          <w:i w:val="false"/>
          <w:iCs/>
        </w:rPr>
        <w:t>USŁUGI SPRZĘTOWO-TRANSPORTOWE PRZY ZIMOWYM UTRZYMANIU DRÓG</w:t>
      </w:r>
    </w:p>
    <w:p>
      <w:pPr>
        <w:pStyle w:val="Normal"/>
        <w:tabs>
          <w:tab w:val="clear" w:pos="708"/>
          <w:tab w:val="left" w:pos="975" w:leader="none"/>
        </w:tabs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Przedmiotem niniejszej szczegółowej specyfikacji technicznej są wymagania techniczne dotyczące usług sprzętowo-transportowych przy zimowym utrzymaniu dróg. 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Szczegółowa  specyfikacja techniczna /SST/ jest stosowana  jako  dokument  przetargowy i kontraktowy przy zlecaniu i realizacji robót wymienionych w pkt. 1.1.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Ustalenia zawarte w niniejszej specyfikacji dotyczą: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Usług sprzętowo-transportowych  związanych z likwidacją gołoledzi i odśnieżaniem </w:t>
      </w:r>
    </w:p>
    <w:p>
      <w:pPr>
        <w:pStyle w:val="Normal"/>
        <w:spacing w:lineRule="atLeast" w:line="120"/>
        <w:ind w:left="993" w:hanging="0"/>
        <w:jc w:val="both"/>
        <w:rPr>
          <w:sz w:val="24"/>
        </w:rPr>
      </w:pPr>
      <w:r>
        <w:rPr>
          <w:sz w:val="24"/>
        </w:rPr>
        <w:t>samochodem wykonawcy o ładowności  min. 7,5 Mg - sprzętem powierzonym przez Zarząd Dróg Powiatowych (pługi i piaskarki).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Usług  sprzętowo-transportowych  związanych z odśnieżaniem dróg i ulic samochodem </w:t>
      </w:r>
    </w:p>
    <w:p>
      <w:pPr>
        <w:pStyle w:val="Normal"/>
        <w:spacing w:lineRule="atLeast" w:line="120"/>
        <w:ind w:left="1134" w:hanging="0"/>
        <w:jc w:val="both"/>
        <w:rPr>
          <w:sz w:val="24"/>
        </w:rPr>
      </w:pPr>
      <w:r>
        <w:rPr>
          <w:sz w:val="24"/>
        </w:rPr>
        <w:t>ciężarowym lub ciągnikiem wykonawcy - sprzętem powierzonym przez ZDP (pług).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Usług sprzętowych związanych z załadunkiem materiałów uszorstniających i chemicznych na pojazdy, na składowisku ZDP w Wałyczu. 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1.3.4.Odśnieżania  lub likwidacji gołoledzi innym sprzętem niż w pkt.1.3.1. i 1.3.2. tj. równiarkami, spycharkami, koparko-spycharkami, ładowarkami, RCW jak również solarkami lub piaskarkami Wykonawcy montowanymi na samochodach.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spacing w:lineRule="atLeast" w:line="120"/>
        <w:ind w:left="840" w:hanging="0"/>
        <w:jc w:val="both"/>
        <w:rPr>
          <w:sz w:val="24"/>
        </w:rPr>
      </w:pPr>
      <w:r>
        <w:rPr>
          <w:sz w:val="24"/>
        </w:rPr>
        <w:t xml:space="preserve">Użyte w niniejszej SST określenia są zgodne z obowiązującymi normami i przepisami. 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Wykonawca robót jest odpowiedzialny za jakość ich wykonania oraz wykonywanie prac zgodnie z poleceniami kierującego pracami zimowego utrzymania.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zęt musi być technicznie sprawny, dopuszczony przez właściwy  organa do ruchu na drogach publicznych oraz przystosowany do pracy w każdych warunkach atmosferycznych, w szczególności posiadać dodatkowe oświetlenie i lampę pulsującą. </w:t>
      </w:r>
    </w:p>
    <w:p>
      <w:pPr>
        <w:pStyle w:val="Normal"/>
        <w:numPr>
          <w:ilvl w:val="2"/>
          <w:numId w:val="5"/>
        </w:numPr>
        <w:spacing w:lineRule="atLeast" w:line="120"/>
        <w:ind w:left="567" w:hanging="567"/>
        <w:jc w:val="both"/>
        <w:rPr>
          <w:sz w:val="24"/>
        </w:rPr>
      </w:pPr>
      <w:r>
        <w:rPr>
          <w:sz w:val="24"/>
        </w:rPr>
        <w:t>Dla prac związanych z likwidacją śliskości, Wykonawca zobowiązany jest podstawić technicznie sprawny sprzęt w ciągu (zadeklarowanych) ...... godz. od chwili wezwania przez Zamawiającego, niezależnie od pory doby oraz dnia tygodnia; czas pracy może być przerywany.</w:t>
      </w:r>
    </w:p>
    <w:p>
      <w:pPr>
        <w:pStyle w:val="Normal"/>
        <w:spacing w:lineRule="atLeast" w:line="120"/>
        <w:ind w:left="567" w:hanging="0"/>
        <w:rPr/>
      </w:pPr>
      <w:r>
        <w:rPr>
          <w:sz w:val="24"/>
        </w:rPr>
        <w:t>Dla pozostałych prac, w godz. od 4</w:t>
      </w:r>
      <w:r>
        <w:rPr>
          <w:position w:val="6"/>
          <w:sz w:val="24"/>
        </w:rPr>
        <w:t xml:space="preserve">oo </w:t>
      </w:r>
      <w:r>
        <w:rPr>
          <w:sz w:val="24"/>
        </w:rPr>
        <w:t>- 22</w:t>
      </w:r>
      <w:r>
        <w:rPr>
          <w:position w:val="6"/>
          <w:sz w:val="24"/>
        </w:rPr>
        <w:t>oo</w:t>
      </w:r>
      <w:r>
        <w:rPr>
          <w:sz w:val="24"/>
        </w:rPr>
        <w:t>, w ciągu (zadeklarowanych) …... godz. od wezwania przez Zamawiającego, niezależnie od dnia tygodnia.</w:t>
      </w:r>
    </w:p>
    <w:p>
      <w:pPr>
        <w:pStyle w:val="Normal"/>
        <w:numPr>
          <w:ilvl w:val="2"/>
          <w:numId w:val="5"/>
        </w:numPr>
        <w:spacing w:lineRule="atLeast" w:line="120"/>
        <w:ind w:left="567" w:hanging="567"/>
        <w:jc w:val="both"/>
        <w:rPr>
          <w:sz w:val="24"/>
        </w:rPr>
      </w:pPr>
      <w:r>
        <w:rPr>
          <w:sz w:val="24"/>
        </w:rPr>
        <w:t>Czas pracy lub dyżuru będzie liczony od chwili podstawienia do siedziby Zarządu Dróg Powiatowych, o ile kierujący pracą nie zleci prowadzenia jej od miejsca garażowania pojazdu. Rodzaj wezwanego nośnika określa Zamawiający.</w:t>
      </w:r>
    </w:p>
    <w:p>
      <w:pPr>
        <w:pStyle w:val="Normal"/>
        <w:numPr>
          <w:ilvl w:val="2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Wykonawca zobowiązany jest do wykonywania drobnych napraw i konserwacji powierzonego przez Zamawiającego sprzętu oraz zapewnienia materiałów pędnych do powierzonej piaskarki. Do drobnych napraw Zamawiający kwalifikuje zakup części (np. paski klinowe, filtry itp.) olejów silnikowych i przekładniowych do kwoty w wysokości 500 zł w skali miesiąca oraz ich nieodpłatną wymianę przez Wykonawcę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Odnośnie eksploatacji powierzonych pługów odśnieżnych Zamawiający zabezpiecza lemiesze gumowe i śruby mocujące, natomiast roboty związane z wymianą wykonuje nieodpłatnie Wykonawca.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Materiały do likwidacji gołoledzi i uszorstnienia nawierzchni zapewnia Zamawiający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 i transpor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z "Instrukcją dla Wykonawców" pkt. </w:t>
      </w:r>
      <w:r>
        <w:rPr>
          <w:b/>
          <w:bCs/>
          <w:sz w:val="24"/>
          <w:szCs w:val="24"/>
        </w:rPr>
        <w:t>3.1.a</w:t>
      </w:r>
      <w:r>
        <w:rPr>
          <w:sz w:val="24"/>
          <w:szCs w:val="24"/>
        </w:rPr>
        <w:t xml:space="preserve"> ÷ </w:t>
      </w:r>
      <w:r>
        <w:rPr>
          <w:b/>
          <w:bCs/>
          <w:sz w:val="24"/>
          <w:szCs w:val="24"/>
        </w:rPr>
        <w:t>3.1.e .</w:t>
      </w:r>
      <w:r>
        <w:rPr>
          <w:sz w:val="24"/>
        </w:rPr>
        <w:t xml:space="preserve"> Może być również użyty inny niż wymieniony, o ile uzyska akceptację Zamawiającego, a Wykonawca przystosuje go na własny koszt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Montaż i demontaż osprzętu do nośników: </w:t>
      </w:r>
    </w:p>
    <w:p>
      <w:pPr>
        <w:pStyle w:val="Normal"/>
        <w:numPr>
          <w:ilvl w:val="1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a. montaż piaskarek i pługów /kosztorys ofertowy nr 1/ obejmuje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zamontowanie płyty czołowej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dopasowanie elementów łączących pług z płytą czołową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działania mechanizmu podnoszenia, układania się i przylegania odkładnicy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pługa na nawierzchni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dopasowanie rozsypywarki do nośnika,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sprawdzenie działania układu napędowego i dozującego,</w:t>
      </w:r>
    </w:p>
    <w:p>
      <w:pPr>
        <w:pStyle w:val="Normal"/>
        <w:numPr>
          <w:ilvl w:val="1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b. montaż do nośników  pługów /kosztorys ofertowy nr 3/ obejmuje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zamontowanie płyty czołowej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dopasowanie elementów łączących pług z płytą czołową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działania mechanizmu podnoszenia, układania się i przylegania odkładnicy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pługa na nawierzchni, </w:t>
      </w:r>
    </w:p>
    <w:p>
      <w:pPr>
        <w:pStyle w:val="Normal"/>
        <w:numPr>
          <w:ilvl w:val="1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demontaż /kosztorysy ofertowe nr 1 i nr 3 kol.7/ obejmuje:</w:t>
      </w:r>
    </w:p>
    <w:p>
      <w:pPr>
        <w:pStyle w:val="Normal"/>
        <w:numPr>
          <w:ilvl w:val="0"/>
          <w:numId w:val="3"/>
        </w:numPr>
        <w:spacing w:lineRule="atLeast" w:line="120"/>
        <w:ind w:left="709" w:hanging="360"/>
        <w:jc w:val="both"/>
        <w:rPr>
          <w:sz w:val="24"/>
        </w:rPr>
      </w:pPr>
      <w:r>
        <w:rPr>
          <w:sz w:val="24"/>
        </w:rPr>
        <w:t xml:space="preserve">zdemontowanie osprzętu i zwrot Zamawiającem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Czynności wymienione w pkt. a), b) i c) są jednorazowe tzn. przed rozpoczęciem i po zakończeniu sezonu zimowego.</w:t>
      </w:r>
    </w:p>
    <w:p>
      <w:pPr>
        <w:pStyle w:val="Normal"/>
        <w:numPr>
          <w:ilvl w:val="1"/>
          <w:numId w:val="5"/>
        </w:numPr>
        <w:spacing w:lineRule="atLeast" w:line="120"/>
        <w:ind w:left="840" w:hanging="414"/>
        <w:jc w:val="both"/>
        <w:rPr>
          <w:sz w:val="24"/>
        </w:rPr>
      </w:pPr>
      <w:r>
        <w:rPr>
          <w:sz w:val="24"/>
        </w:rPr>
        <w:t>Likwidacja gołoledzi /kosztorys ofertowy nr 1/ polega na posypywaniu lub zraszaniu środkami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chemicznymi, lub posypywaniu środkami uszorstniającymi nawierzchni przy pomocy piaskarki/solarki/ zamontowanej na nośniku. </w:t>
      </w:r>
    </w:p>
    <w:p>
      <w:pPr>
        <w:pStyle w:val="Normal"/>
        <w:spacing w:lineRule="atLeast" w:line="120"/>
        <w:ind w:firstLine="426"/>
        <w:jc w:val="both"/>
        <w:rPr>
          <w:sz w:val="24"/>
        </w:rPr>
      </w:pPr>
      <w:r>
        <w:rPr>
          <w:sz w:val="24"/>
        </w:rPr>
        <w:t>Szybkość robocza nośnika wynosić musi 20-40 km/godz, przy posypywaniu nawierzchni.</w:t>
      </w:r>
    </w:p>
    <w:p>
      <w:pPr>
        <w:pStyle w:val="Normal"/>
        <w:spacing w:lineRule="atLeast" w:line="120"/>
        <w:ind w:left="426" w:hanging="0"/>
        <w:jc w:val="both"/>
        <w:rPr>
          <w:sz w:val="24"/>
        </w:rPr>
      </w:pPr>
      <w:r>
        <w:rPr>
          <w:sz w:val="24"/>
        </w:rPr>
        <w:t xml:space="preserve">Ilość środków chemicznych (max.30 g/m²) i materiałów uszorstniających (max.150g/m²) określi Zamawiający, w zależności od warunków atmosferycznych. </w:t>
      </w:r>
    </w:p>
    <w:p>
      <w:pPr>
        <w:pStyle w:val="Normal"/>
        <w:spacing w:lineRule="atLeast" w:line="120"/>
        <w:ind w:firstLine="426"/>
        <w:jc w:val="both"/>
        <w:rPr>
          <w:sz w:val="24"/>
        </w:rPr>
      </w:pPr>
      <w:r>
        <w:rPr>
          <w:sz w:val="24"/>
        </w:rPr>
        <w:t>Odcinki dróg do posypywania wyznaczy każdorazowo Zamawiający.</w:t>
      </w:r>
    </w:p>
    <w:p>
      <w:pPr>
        <w:pStyle w:val="Normal"/>
        <w:spacing w:lineRule="atLeast" w:line="120"/>
        <w:ind w:left="360" w:firstLine="66"/>
        <w:jc w:val="both"/>
        <w:rPr>
          <w:sz w:val="24"/>
        </w:rPr>
      </w:pPr>
      <w:r>
        <w:rPr>
          <w:sz w:val="24"/>
        </w:rPr>
        <w:t xml:space="preserve">Samochód winien mieć każdorazowo zamontowaną piaskarkę z pługiem i w zależności od panujących warunków atmosferycznych musi w czasie pracy likwidować śliskość lub odśnieżać, albo wykonywać obie czynności równocześnie. 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>Odśnieżanie sprzętem powierzonym /kosztorys ofertowy nr 3/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Sposób  odśnieżania,  w  zależności  od panujących warunków atmosferyczn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każdorazowo określi kierujący pracami zimow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W czasie pracy prędkość pojazdu nie powinna przekraczać 50km/godz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Warstwa zalegającego śniegu po przejściu pługa nie może przekraczać 4 cm.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Załadunek materiałów  uszorstniających  i środków chemicznych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ysokość wysięgnika ładowarki winna wynosić min. 2,8 m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rodzaj materiału do załadunku określi każdorazowo Zamawiający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po każdym załadunku pojazdu lub grupy pojazdów, pryzma z materiałami musi być uporządkowana, aby tworzyła regularne kształty.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Odśnieżanie lub likwidacja śliskości innym sprzęt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W zależności od rodzaju sprzętu i warunków atmosferycznych sposób i miejsce pracy określi Zamawiający.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Zamawiający będzie przeprowadzać wyrywkowe kontrole ilości rozsypanych środków, szerokości i długości sypania oraz kontrolę grubości pozostawionego śniegu, w ciągu 2-3 godzin od wykonania pracy, o ile warunki pogodowe nie niweczą wykonanej pracy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Jednostką obmiaru jest 1 godzina pracy albo dyżuru oraz jednorazowa stawka za montaż lub demontaż osprzętu, zgodnie z odpowiednimi kolumnami kosztorysów ofertowych.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spacing w:lineRule="atLeast" w:line="120"/>
        <w:jc w:val="both"/>
        <w:rPr>
          <w:spacing w:val="-6"/>
          <w:sz w:val="24"/>
        </w:rPr>
      </w:pPr>
      <w:r>
        <w:rPr>
          <w:sz w:val="24"/>
        </w:rPr>
        <w:t xml:space="preserve">Odbiorem objęte są prace wykonane w terminie, w oparciu o zapisy w dziennikach pracy sprzętu </w:t>
      </w:r>
      <w:r>
        <w:rPr>
          <w:spacing w:val="-6"/>
          <w:sz w:val="24"/>
        </w:rPr>
        <w:t xml:space="preserve">i na podstawie potwierdzonych zapisów w dokumentach najmu oraz których jakość nie budzi zastrzeżeń.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sz w:val="24"/>
        </w:rPr>
      </w:pPr>
      <w:r>
        <w:rPr>
          <w:b/>
          <w:sz w:val="24"/>
        </w:rPr>
        <w:t>Podstawa płatności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 montaż lub demontaż osprzętu /kosztorys ofertowy nr 1 i 3/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Jednorazowa stawka w zł za czynności wymienione w pkt.5.1. niniejszej  specyfikacji .</w:t>
      </w:r>
    </w:p>
    <w:p>
      <w:pPr>
        <w:pStyle w:val="Normal"/>
        <w:numPr>
          <w:ilvl w:val="1"/>
          <w:numId w:val="5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Za godzinę pracy /kosztorysy ofertowe bez nr 5/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Godzina pracy obejmuje wszystkie czynności związane z obsługą nośnika w czasie pracy na drogach i na placu składowym, a w przypadku poz. kosztorysowych nr 1 i 3 również z obsługą, zapewnieniem materiałów pędnych i drobnych napraw sprzętu powierzonego przez Zamawiającego.</w:t>
      </w:r>
    </w:p>
    <w:p>
      <w:pPr>
        <w:pStyle w:val="Normal"/>
        <w:numPr>
          <w:ilvl w:val="1"/>
          <w:numId w:val="5"/>
        </w:numPr>
        <w:spacing w:lineRule="atLeast" w:line="120"/>
        <w:ind w:left="0" w:firstLine="426"/>
        <w:jc w:val="both"/>
        <w:rPr>
          <w:sz w:val="24"/>
        </w:rPr>
      </w:pPr>
      <w:r>
        <w:rPr>
          <w:sz w:val="24"/>
        </w:rPr>
        <w:t>Za godzinę pracy biernej tj. dyżuru /kosztorys ofertowy nr 1, 2, 3, 5. Jest to czas w okresie zmiennych warunków atmosferycznych, w  którym nośnik wraz z osprzętem znajduje się w dyspozycji Zamawiającego, nie wykonując czynności związanych z likwidacją gołoledzi, odśnieżaniem lub załadunkiem materiałów, jednak w przeciągu 5 minut czynności te będzie mógł podjąć. W czasie bardzo niskich temperatur silniki nośnika i piaskarki winny być włączo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20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</w:rPr>
  </w:style>
  <w:style w:type="character" w:styleId="WW8Num17z1">
    <w:name w:val="WW8Num17z1"/>
    <w:qFormat/>
    <w:rPr>
      <w:sz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17:00Z</dcterms:created>
  <dc:creator>ZD Wąbrzeźno</dc:creator>
  <dc:description/>
  <cp:keywords/>
  <dc:language>en-US</dc:language>
  <cp:lastModifiedBy>Zarzad Drog Powiatowych</cp:lastModifiedBy>
  <cp:lastPrinted>2025-09-11T10:17:00Z</cp:lastPrinted>
  <dcterms:modified xsi:type="dcterms:W3CDTF">2025-09-11T08:19:00Z</dcterms:modified>
  <cp:revision>4</cp:revision>
  <dc:subject/>
  <dc:title>ZARZĄD DRÓG POWIATOWYCH</dc:title>
</cp:coreProperties>
</file>